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комиссии по урегулированию споров между участниками  образователь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Муниципального бюджетного  дошкольного образовательного учреждения «Детский сад «Дженнет» с.Виноградное  Грозненского муниципального 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Настоящее Положение о комиссии по урегулированию споров между участниками образовательных отношений (далее – Положение) разработано на основе Федерального закона от 29.12.2012 №273-ФЗ  «Об образовании в Российской Федерации» (часть 4 статья 45) с целью регламентации порядка ее создания, организации работы, принятия реше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2.Комиссия по урегулированию споров между участниками образовательных отношений (далее-Комиссия) Муниципального бюджетного дошкольного образовательного учреждения « Детский сад «Детский сад «Дженнет» с.Виноградное   Грозненского муниципального 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далее - Учреждение) создается в целях урегулирования разногласий между участниками образовательных отношений (воспитанников, родителей (законных представителей), педагогических работников и их представителей, Учреждение (в лице администрации)  по вопросам реализации права на образование, в том числе в случая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возникновения конфликта (отсутствия конфликта) интересов педагогического работни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применения локальных нормативных а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2. Порядок создания, организации работы, принятия решений Комисс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.Комиссия избирается на заседаниях Педагогического совета, общем собрании родителей (законных представителей) воспитанников  открытым  голосованием в количестве 6-ти человек сроком на один календар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В состав Комиссии входят  3 представителя родителей (законных представителей) воспитанников, 3 представителя педагогических работников ДОУ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3.Председателя Комиссии  выбирают из числа членов Комиссии большинством голосов путем открытого голосования в рамках проведения первого заседания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4.Срок полномочия председателя один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5.Комиссия  принимает заявления от педагогов, сотрудников,  родителей воспитанников (законных представителей)  в письме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6.Комиссия  по поступившим заявлениям разрешает возникающие конфликты только на территории Учреждения, только в полном составе и в определенное время (в течение 3-х дней с момента поступления заявления), заранее оповестив заявителя и ответ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7.Решение Комиссии принимается большинством голосов и фиксируется в протоколе заседания Комиссии. Комиссия самостоятельно определяет сроки принятия решения в зависимости от времени, необходимого для детального  рассмотрения  конфликта, в том числе для изучения документов, сбора информации и проверки ее достовер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8.Председатель Комиссии в своих действиях независим, если это не противоречит Уставу Учреждения, законодательству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9.Председатель имеет право обратиться за помощью к  заведующему Учреждения  для разрешения особо острых конфли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2.10.Председатель и члены Комиссии  не имеют права разглашать информацию поступающую к ним. Никто, кроме членов Комиссии, не имеет доступа к информации.  Заведующий  Учреждения и Председатель Управляющего Совета лишь правдиво информируются по их запро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1.Комиссия несет персональную ответственность за принятие ре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2.Решение Комиссии  является обязательным для всех участников образовательных отношений в ДОУ и подлежит исполнению в сроки, предусмотренные указанным реш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13.Решение Комиссии  может быть обжаловано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3.Права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миссия имеет пра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· принимать к рассмотрению заявления любого участника образовательных отношений  при несогласии с решением или действием руководителя, воспитателя, специали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инять решение по каждому спорному вопросу, относящемуся к ее компетен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запрашивать дополнительную документацию, материалы для проведения самостоятельного изучения вопр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екомендовать приостанавливать или отменять ранее принятое решение на основании проведенного изучения при согласии конфликтующих стор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рекомендовать изменения в локальных актах Учреждения с целью демократизации основ управления или расширения прав участников образовате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4. Обязанности членов Комиссии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лены Комиссии обяз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исутствовать на всех заседаниях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инимать активное участие в рассмотрении поданных заявлений в устной ил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инимать решение по заявленному вопросу открытым голосованием (решение считается принятым, если за него проголосовало большинство членов комиссии при присутствии  ее членов в полном состав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принимать своевременно решение, если не оговорены дополнительные сроки рассмотрения за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давать обоснованный ответ заявителю в устной или письменной форме в соответствии с пожеланием заяв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5. Документ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1.Документация Комиссии выделяется в отдельное делопроиз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2.Заседания Комиссии оформляются проток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3.Утверждение состава Комиссии и назначение ее председателя оформляются приказом по Учрежд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4.Протоколы заседаний Комиссии сдаются с отчетом за год Управляющему  совету Учреждения и хранятся в документах Управляющего совета три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4" w:after="204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55:00Z</dcterms:created>
  <dc:creator>Felixline</dc:creator>
  <dc:description/>
  <dc:language>en-US</dc:language>
  <cp:lastModifiedBy>Регина</cp:lastModifiedBy>
  <dcterms:modified xsi:type="dcterms:W3CDTF">2016-11-01T13:55:00Z</dcterms:modified>
  <cp:revision>2</cp:revision>
  <dc:subject/>
  <dc:title/>
</cp:coreProperties>
</file>